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сследовательская работа по теме «Программа профессионального самообразовани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учителя высшей категории специальных (коррекционных) классов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вида  МБОУ СОШ №3 г.Салехарда, ЯНАО, Тюмен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ухминовой  Исенгуль  Пиктимиров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Воспитание, полученное человеком, закончено, достигло своей цели, когда человек настолько созрел, что обладает силой и волей самого себя образовывать в течение дальнейшей жизни и знает способ и средства, как он может осуществить в качестве индивидуума, воздействующего на мир». (А. Дистервег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качества обучения и воспитания в МБОУ СОШ №3  напрямую зависит от уровня подготовки учителей. Неоспоримо, что этот уровень должен постоянно расти, и в этом случае эффективность различных курсов повышения квалификации, семинаров и конференций невелика без процесса самообразования учител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образование учителя, есть необходимое условие профессиональной деятельности педагога. Общество всегда предъявляло, и будет предъявлять к учителю самые высокие требования. Для того, чтобы учить других, необходимо знать больше, чем все остальные. Поэтому мы обязана знать не только свой предмет, и владеть методикой его преподавания, но и иметь знания в близлежащих научных областях, различных сферах общественной жизни, ориентироваться в современной политике, экономике, т.е. быть компетентной во всех вопросах образования. Поэтому и тема, над которой я работаю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« Социализация  учащихся  специальных (коррекционных) класс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ида через воспитательную работу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ктуальность те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блема социализации  детей, обучающихся 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пециальных (коррекционных) классах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ида  д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я  актуальна всегда, на каждом историческом этапе она представляется в новом свете, требует новых подходов и решений. Кроме того, данная проблема имеет социальный, философский, медицинский и педагогический аспек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вые социально-экономические условия, складывающиеся в России, вызывают необходимость поиска эффективных способов деятельности воспитательной системы при решении новых задач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ями оптимизации и гуманизации отечественной системы образования являются актуализация традиционных, адаптация известных, открытие инновационных обучающих технологий. Эти процессы закономерно потребуют от учителя овладения особой профессиональной технологией педагогического взаимодействия, постоянной потребности к профессиональному и личностному росту. Одним их средств реализации данного направления является аттестация педагогических кадров, цель которой – стимулирование роста квалификации, профессионализма и продуктивности (результативности) педагогического труда, развитие творческой инициативы как условий, способствующих развитию качества образов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ообразование, мотивы, этапы, дости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тив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дневная работа с информацией. Готовясь к уроку, выступлению, родительскому собранию, классному часу, общешкольному мероприятию, олимпиаде и др. у учителя возникает необходимость поиска и анализа нов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ание творчества. Учитель – профессия творческая. Творческий человек не сможет из года в год работать по одному и тому же пожелтевшему поурочному плану или сценарию, читать одни и те же доклады. Должно появиться желание большего. Работа должна быть интересной и доставлять удовольств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постоянного усвоения новых знаний этого не доби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рес. Учиться просто интересн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правления самообразования учител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направления, в которых я должна совершенствоваться и заниматься самообразовани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йствия и мероприят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. Профессиональное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иться с новыми примерными и авторскими программами по  воспитанию обучению детей в коррекционной шко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а, концепциями  воспитания, их оценками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ать новую литературу по коррекционной педагогике и методике преподавания, курсовые переподготовки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оевременно повышать квалификацию на курсах для учителей коррекционной школы, организованных в Региональным нститутом  образования г.Салехарда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ть участие на научно-практических конференциях, конкурсах, фестивалях различных уровней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ещать занятия по внеклассной работе  коллег и участвовать в обмене опытом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иодически проводить самоанализ своей профессиональной деятельности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атически интересоваться событиями современной экономической, политической жизни страны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ать уровень своей эрудиции, правовой и общей культуры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одить открытые мероприятия  для анализа со стороны коллег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ывать кружковую и внеклассную деятельность по предметам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ещать семинары, конференции, организованные на разных уровня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I. Психолого-педагогическое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ть свои знания в области классической и современной психологии и педагогики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ать современные психологические методи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II. Методическое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накомиться с новыми педагогическими технологиями, формами, методами и приемами обучения через предметные издания и медиа-ресурсов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Изучать прогрессивный опыт коллег по организации различных форм воспитательной работы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оводить открытые мероприятия по внеклассной работе  для коллег по работ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Разрабатывать разные формы  внеклассных мероприяти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Проводить научно-исследовательскую работу   по проблеме: « Северное многоборье народов Ямала», "создание учебной программы по изучению  «Северного многоборья народов Ямала» для учащихся 5-9 специальных (коррекционных)  классо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недрять в воспитательный процесс новые формы работы с учащихся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ниторинг воспитанности  2 раза в течение учебного год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толерантности  2 раза в течение учебного год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различных творческих  конкурсах (школьных, городских, окружных,  всероссийских, международных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различных акциях («Неделя добра», «Поможем инвалидам», «Посылка солдату», «Георгиевская ленточка»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Разрабатывать пакет  бесед, классных часов, презентаций по темам охраны собственного здоровь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оздавать банк занимательных  ЦОРов  по внеклассной рабо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КТ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пакета тестового материала  по воспитательной работе в электронном вид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кать учащихся в разработки комплектов  раздаточного материала по предметам (карточки, задания и вопросы по предмету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сборника предметных кроссвордов и интерактивных игр по истории Ямала, географии,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комплекта тематических классных часов, родительских собраний или внеклассных предметных мероприятий (познавательные игры, конкурсы, представления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кет материалов по одной из педагогических технологий (интерактивное, дифференцированное, блочное, опережающее и др. обучение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ение предметных кружков «Баскетбол» и «Юные туристы-краеведы»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методических разработок на педагогических сайтах и журналах: «Учитель», «Фонд ХХ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», «Про школу.РУ», «Педсовет.ORG», «Педразвитие» и др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интернет фестивалях, конкурсах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храна здоровья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дрять в образовательный процесс здоровьесберегающие технологи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сти здоровый образ жизни, заниматься спортом, физическими упражнения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тересы и хобби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ать заниматься спортом и физическими упражнениям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щать бассейн, каток, ходить в пешие  походы с учащимися школы (кружок «Юные туристы-краеведы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представления результатов педагогической деятельности учителя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 внеклассных  занятий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ая продукц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тфолио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еседова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ворческий отчет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результатов педагогической деятельно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ая мастерска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чатание  в педагогических изданиях</w:t>
      </w:r>
    </w:p>
    <w:p>
      <w:pPr>
        <w:sectPr>
          <w:type w:val="continuous"/>
          <w:pgSz w:orient="landscape" w:w="16838" w:h="11906"/>
          <w:pgMar w:left="1134" w:right="1134" w:gutter="0" w:header="0" w:top="850" w:footer="0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себ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хминова Исенгуль Пиктимиров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 специальных (коррекционных) классо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а, МБОУ СОШ №3, г.Салехард, ЯНАО, Тюменская облас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е – высше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тегория: высша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 самообразования: «Социализация учащихся  специальных (коррекционных) классо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а  через воспитательную работу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работы над темой самообразования 2017-2021 г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й стаж – 48 лет, стаж в данном учреждении-37 л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своего теоретического, научно-методического уровня, профессионального мастерства и компетентности учител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разнообразных форм работы во внеурочной познавательной и воспитательной деятельности с обучающимися. Обобщение и распространение собственного педагогического опыта. Пропаганда здоров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вопрос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полагаемый результа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 школьных, городских, окружных, всероссийских, творческих конкурс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 самообразова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ая и практическа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одическая продукция педагога (воспитательно-программная документация)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летняя проектная деятельность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аши классные цветы»  (вырастили и подарили их начальной школе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частвуем в конкурсах»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классные занятия, семинары, деловые игры, сценарии предметных праздников, турнирных, конкурсных форм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ментар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иче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озданы ЦОРы, интерактивная игра «Знаешь ли ты Ямал?», «Тетрадь по математике для учащихся 1-4 классо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а, «</w:t>
      </w:r>
      <w:r>
        <w:rPr>
          <w:rFonts w:cs="Times New Roman" w:ascii="Times New Roman" w:hAnsi="Times New Roman"/>
          <w:sz w:val="24"/>
          <w:szCs w:val="24"/>
        </w:rPr>
        <w:t>«Программа внеурочной деятельности как инструмент для  творческого  потенциала личности школьника» 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амятки, пособия для учащихся и т.п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иагностическ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пакет тестов, темы бесед, рефератов, творческих заданий для учащихс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жидаемый результа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над программой профессионального самообразования поможет мне повысить свой теоретический, научно-методический уровень, профессиональное мастерство и компетентно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петентность учителя в области формирования здорового образа жизни школьников, становится продуктом обучения и приобретения соответствующего личностного опыта и складывается из знаний, умений, образованности, способствующих личностной самореализации. И этот опыт, при условии его целенаправленного применения, помогает учащимся находить свое место в мире, вследствие чего образование представляется как высокомотивированное и личностно ориентированное, обеспечивающее максимальную востребованность личностного потенциала, признание личности окружающими и осознание ею самой собственной значимости. На основе этого я ориентирую учащихся на приобретение личностного опыта здорового образа жизни, необходимого им в предстоящей деятельности. В связи с решением этой непростой задачи появляется необходимость в формировании профессиональной педагогической компетентности в формировании здорового образа жизни школьников на основе научных знаний, национально-культурных традиций  разных народов России в  сохранении и укреплении здоровь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исок использованной литератур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тестация педагогических кадров. Справочник. 3-е изд. – М.: ИФ «Образование в документах», 2001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а успешности учителя: Сб. метод, материалов для руководителей школ / Сост. Т.В. Морозова – М., 1997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ерева В.И. Диагностика и экспертиза педагогической Деятельности. – М., 1998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модернизации Российского образования на период до 2010 года. – М.: АПК и ПРО, 2002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Шишов С.Е., Кальней В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ниторинг качества образования в школе. – М.: Российское педагогическое агентство, 1998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Журнал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Воспитание школьников», «Классный руководитель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 самообразования в 2017-2021 учебном году: Тема самообразования: «Проектная деятельность в воспитательной работе с учащимися специальных (коррекционных) класс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ида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 самообразования в 2017-2022 учебном году: Тема самообразования: «Социализация учащихся специальных (коррекционных) класс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III</w:t>
      </w:r>
      <w:r>
        <w:rPr/>
        <w:t xml:space="preserve"> вида через участие в конкурсах» 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"/>
        <w:gridCol w:w="1984"/>
        <w:gridCol w:w="1128"/>
        <w:gridCol w:w="573"/>
        <w:gridCol w:w="1701"/>
        <w:gridCol w:w="561"/>
        <w:gridCol w:w="141"/>
        <w:gridCol w:w="1283"/>
        <w:gridCol w:w="1552"/>
        <w:gridCol w:w="284"/>
        <w:gridCol w:w="7"/>
        <w:gridCol w:w="2787"/>
        <w:gridCol w:w="41"/>
      </w:tblGrid>
      <w:tr>
        <w:trPr>
          <w:cantSplit w:val="true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внеурочной деятельности обучающихся по учебному предмету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3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е результаты участия в научно-практических, научно-исследовательских конференциях и научных обществах, обучающихся с указанием рейтинга успеш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итуциональный урове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ной региональный уровен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ий уров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ый уровен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Институциональ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017г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еля науки, защита проекта  (очно) «Вытынанки»- Иван П. , участ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униципаль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017г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проекта  «Как воспитать  друга и помощника из лайки ,  конкурс-выставка «Мой питомец-2017»,  (оч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)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я К.,  Диплом участ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018г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проекта  «Мой домашний питомец» ,   конкурс-выставка «Мой питомец-2018»,  (оч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 И., Диплом участ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018г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проекта  «Олени - душа и жизнь ненецкого народа»,  конкурс презентаций «Мой питомец-2018»   (очно)  Валерий Я.,  Диплом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Всероссийский открытый  очный конку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018г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г. Обнинск, очная защита)  Научно - исследовательская работа  «Как появилось северное  (национальное)  многоборье » - Вячеслав С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ст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бнинск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ая защи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)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но-исследовательск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дагогическая династия моей  семьи: Майдоровы – Танзыковы- Казанцевы» Дарья К.-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j-ea;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+mj-ea;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2019</w:t>
            </w:r>
            <w:r>
              <w:rPr>
                <w:rFonts w:eastAsia="+mj-ea;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(г.Обнинск, очная защита) Научно-исследовательская работа «Что такое «Конвой-БД-5»-Артем К. 1 место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3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окие результаты обучающихся в олимпиадах, предметных конкурсах, спортивных состязаниях,  выставках творческих работ по преподаваемым предметам, наличие стипендиатов, обладателей грантов и д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итуциональный урове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ной (региональный) уровен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ий уровен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ый уровен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с 2017  по январь 2022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ституциональный уровень –5 работ, из них 2 приз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ый уровень – 15 работ, из них 9 победителей и лауреа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кружной уровень- 17 работ,   из них 6 работ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ме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российский уровен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российский конкурс презентаций портфолио «Одаренные дети России» - 2 работы, 2 победител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Юлия К., Иван П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Международный конкур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урсов авторов цифровых образовательных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эффек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работы, 2 лауреа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накомьтесь, моя семья!» - Владимир К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резентация  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«На памяти моей пример любви к тебе, Отчизна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рья С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мес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кружной конкур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Новый Уренг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ссе «Читая стихотворение Л.Лапцуя…»  Иван П.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мест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вное участие обучающихся во внеурочной деятельности (образовательные события, творческие работы, конференции и др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ституциональный уровен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Предметно-методические  недели по русскому языку, чтению, математике, окружающему миру  – 100%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Занятия с  детьми по индивидуальным образовательным маршрутам – 30%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Подготовка к предметным олимпиадам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математике – 2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истории – 20%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ологии– 100%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чтению и развитию речи-100%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биологии и географии- 50%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Участие  в факультативе «Баскетбол» - 100%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Участие в городских спортивных секциях «Тяжелая атлетика», «Бокс», «Спортивные танцы» - 100%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ый уровен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Экскурсия в музей им. Шемановского на  выставку, посвященную мамонтенку Любе- 100%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Экскурсия в Национальную библиотеку на   выставку, посвященную редким старинным книгам о ямальском Севере – 100%.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Экскурсия  в  АРТ-центр на выставку «Традиции Севера».- 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Экскурсия в квартиру-музей  Л.Лапцуя, –100%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Экскурсия в Детскую библиотеку  семейного  чтения –  100% обучающив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.Экскурсия в Центральную библиотеку – 100%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.Экскурсия на станцию юных натуралистов (работа с электронными микроскопами) – 100%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.Экскурсия  в Город мастеров. Мастер-класс. Изготовление сувенира к Пасхе – 100%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0.Экскурсии в Арт-центр, мастер-класс «Резьба по дереву»-100% обучающих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.Экскурсия в городской  молодежный центр, выставка-беседа о вреде наркотоков, алкоголя, курения «Горькие плоды сладкой жизни»-100%  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.Встречи-беседы  с врачом-наркологом, по итогам  создали 2 презентации «Мифы об алкоголизме» и « «Горькие плоды  сладкой жизни» - 100%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.Участие в конкурсах – выставках  станции юннатов- 60%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.Участие в конкурсах Национальной библиотеки – 6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.Участие в конкурсах  Окружной библиотеки – 6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.Участие в различных  конкурсах, проводимых методическим кабинетом Департамента образования г. Салехарда – 60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ие во Всероссийских образовательных конкурсах для учащих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– 3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ие в Международных образовательных конкурсах для учащих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– 30%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ика охвата обучающихся внеурочной деятельность по предм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хват до 50% обучающихся 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8уч.г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19уч.г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0уч.г.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-202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3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  9 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\  9 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%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9 челов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\ 9 \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%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9 челов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\ 9\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 %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7 челов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\ 7\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обучающихся в такой социально направленной деятельности, как помощь пожилым людям, инвалидам,  детям-сиро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8уч.г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19уч.г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0уч.г.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-2021уч.г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, участники в 2017, 2018, 2021 годах  городской благотворительной акци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Неделя Добра». Её адресатами являлись престарелые и инвалиды, проживающие в Социальном доме г.Салехарда (ул.Матросов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2019 г. были собраны и отправлены книги для детей, попавших в трудную жизненную ситуацию «Довери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1г. Акция «День пожилого человека»  Помощь: уборка в квартире инвалида  Шерстневой В.Г. (по представлению органов  социальной защиты г. Салехар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2021 году активом класса вместе  с учащимися  8ж класса была организована акц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Поздравления с  Днем знаний»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ходе  которой детям  с ограниченными возможностями здоровья, а также детям-сиротам,  обучающимся  в начальных классах  МБОУ СОШ №3  были подарены наборы для творчества: краски, карандаши, альбомы, фломастеры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обучающихся в проектах, направленных на благоустройство территории, улучшение качества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8уч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19уч.г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 2020уч.г.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-2021уч.г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2018 году разработан и представлен на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российский конкурс «Педагогический проект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лассные цветы»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усматривающий  совместные мероприятия по озеленению  классов  начальных школ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трехлетнего  проекта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ссные цвет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нимались озеленением кабинетов. Так, после посадки очередной партии цветов, все зелёные насаждения были подарены  кабинетам, где обучаются учащиеся  начальных класс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учащихся 9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ида  в акции «Сделаем  город чище, светлее и радостне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  9ж класса под руководством классного руководителя  Мухминовой И.П. приняли активное участие в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российской а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благоустройству и уборке территории  школы под названием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 Чистая территория школы»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ие школьного, ученического сообщества с органами власти с целью решения тех или иных проблем местного социу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8уч.г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19уч.г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0уч.г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-2021уч.г.</w:t>
            </w:r>
          </w:p>
        </w:tc>
      </w:tr>
      <w:tr>
        <w:trPr>
          <w:trHeight w:val="1263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рамках Программы по патриотическому воспитанию учащиеся 9ж-8ж классов активно участвуют в мероприятиях, направленных на повышения уровня гражданского сознания подростк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7г. учащиеся 8ж класса посетили выставку, посвященную 28-летию вывода советских войск из Афганистана. На уроке  русского языка выразили свои впечатления от этой выстав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7 году состоялась встреча с председателем  «Ассоциации ветеранов боевых действий органов внутренних дел  и внутренних войск России» подполковником внутренней службы  Уколовым Александр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 9ж класса 9 мая приняли участие в ежегодных Всероссийских акциях «Георгиевская ленточка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ходе реализации 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Безопасность Ямала в руках молодёж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ащиеся 8д класса в 2018 году посетили ИВС (изолятор временного содержания ) при ОВД г. Салехар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уя идеи патриотического воспитания, учащиеся являются активными участниками мероприятий, проводимых отделом военного комиссариата. Так, ребята ежегодно принимают участие в акци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осылка ямальскому солдату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работы с дезадаптационными детьми, с детьми группы риска, с низким уровнем воспитанности и д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8уч.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ел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19уч.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ел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0уч.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ел.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-2021уч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ел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ана  пятилетняя программа  работы с детьми группы риска   «Пусть матери наши не плачут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данном этапе развития ученического коллектива ребят, состоящих на различных видах учета – 1 чел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и мониторинга уровня толерантности, воспитанности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окий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чел./ 0%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ше среднего - 2 чел./   %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ий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чел./ 22%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же среднего - 3 чел./ 10%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окий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чел./ 0%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ше среднего –3 чел./   %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чел./ 22%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же среднего -1 чел./ 5 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окий –  нет чел./ 0%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ше среднего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чел./ 22%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чел./ 32%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же среднего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чел./ 0 %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2017 г. на учете в наркологической службе города Салехарда состояли – 3 ученика, в 2021г. они были сняты с учета, закончили 9  класс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ида  на «4» и «5», лауреаты городских, окружных, Всероссийских  творческих конкурсов, продолжают учиться на слесарей-сантехников в Салехардском многопрофильном колледже.  В 2017 на учете в Инспекции по делам несовершеннолетних состояло на учете- 3 человека (бродяжничество, попрошайничество, кражи, употребление спиртных напитков, ПАВов), они также  лауреаты городских, окружных, Всероссийских   творческих конкурсов, один закончил школу  на «4» и «5», двое из них закончили школу на «3» и «4»,  все продолжают учиться в Салехардском многопрофильном колледже.  1 человек остался на учете в ИДН, учится в Салехардском многопрофильном колледже.</w:t>
      </w:r>
    </w:p>
    <w:p>
      <w:pPr>
        <w:pStyle w:val="Normal"/>
        <w:tabs>
          <w:tab w:val="clear" w:pos="708"/>
          <w:tab w:val="left" w:pos="1373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812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 уважением  Мухминова И.П.</w:t>
      </w:r>
    </w:p>
    <w:sectPr>
      <w:type w:val="continuous"/>
      <w:pgSz w:orient="landscape" w:w="16838" w:h="11906"/>
      <w:pgMar w:left="1134" w:right="1134" w:gutter="0" w:header="0" w:top="850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54:00Z</dcterms:created>
  <dc:creator>user</dc:creator>
  <dc:description/>
  <cp:keywords/>
  <dc:language>en-US</dc:language>
  <cp:lastModifiedBy>home</cp:lastModifiedBy>
  <dcterms:modified xsi:type="dcterms:W3CDTF">2022-02-17T17:52:00Z</dcterms:modified>
  <cp:revision>20</cp:revision>
  <dc:subject/>
  <dc:title/>
</cp:coreProperties>
</file>